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07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аратов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84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40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611"/>
        <w:gridCol w:w="5516"/>
      </w:tblGrid>
      <w:tr>
        <w:trPr>
          <w:trHeight w:val="57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ждународный автовокзал "Южные ворота"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 xml:space="preserve">г. Москва, МКАД 19 км, владение 20, стр. </w:t>
            </w: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Автовокзал г. Саратов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ская область, г. Саратов, ул. Московская, 17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664"/>
        <w:gridCol w:w="4678"/>
      </w:tblGrid>
      <w:tr>
        <w:trPr>
          <w:trHeight w:val="5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оектируемый проезд № 54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Беседи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овоегорь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тельники, Москов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оворяза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тельники, Москов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 Окружная Дорог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уйбыш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енин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</w:tr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Ворошил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чт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Ямбирно, Шацкий район, Рязанская област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8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мкомбинат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еч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Зарубкино, Зубово-Полянский район, Республика Мордовия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пасск, Пензенская област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ворян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Централь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дгор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одгорное, сельское поселение Подгорненский сельсовет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кшанский район, Пензен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Р-15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0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Шехурд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спект 50 лет Октябр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Трактор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ая Сад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770"/>
        <w:gridCol w:w="4587"/>
      </w:tblGrid>
      <w:tr>
        <w:trPr>
          <w:trHeight w:val="32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дорог в обратном направлении</w:t>
            </w:r>
          </w:p>
        </w:tc>
        <w:tc>
          <w:tcPr>
            <w:tcW w:w="4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2012"/>
        <w:gridCol w:w="1735"/>
        <w:gridCol w:w="1660"/>
        <w:gridCol w:w="1415"/>
        <w:gridCol w:w="2101"/>
      </w:tblGrid>
      <w:tr>
        <w:trPr>
          <w:trHeight w:val="302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19" w:hRule="atLeast"/>
        </w:trPr>
        <w:tc>
          <w:tcPr>
            <w:tcW w:w="1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en-US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8"/>
        <w:gridCol w:w="1700"/>
        <w:gridCol w:w="1701"/>
        <w:gridCol w:w="1419"/>
        <w:gridCol w:w="1695"/>
        <w:gridCol w:w="1847"/>
      </w:tblGrid>
      <w:tr>
        <w:trPr>
          <w:trHeight w:val="299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spacing w:val="20"/>
                <w:lang w:val="ru-RU" w:eastAsia="ru-RU" w:bidi="ar-SA"/>
              </w:rPr>
              <w:t>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1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b/>
      <w:bCs/>
      <w:spacing w:val="-10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i/>
      <w:iCs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56</Words>
  <Characters>3052</Characters>
  <CharactersWithSpaces>2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2:27:00Z</dcterms:created>
  <dc:creator/>
  <dc:description/>
  <dc:language>en-US</dc:language>
  <cp:lastModifiedBy/>
  <dcterms:modified xsi:type="dcterms:W3CDTF">2017-08-09T16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